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righ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bna16"/>
        <w:spacing w:before="0" w:after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bna16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ЗАКОН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О РОКОВИМА ИЗМИРЕЊА НОВЧАНИХ ОБАВЕЗА 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ПОСЛОВНИМ ТРАНСАКЦИЈАМА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129fetts"/>
        <w:spacing w:before="0" w:after="0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1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Овим законом уређују се рокови измирења новчаних обавеза у пословним трансакцијама и правне посљедице закашњења њиховог испуњења ради побољшања ликвидности код привредних субјеката у Републици Српској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</w:t>
      </w:r>
      <w:r>
        <w:rPr/>
        <w:t xml:space="preserve"> </w:t>
      </w:r>
      <w:r>
        <w:rPr>
          <w:lang w:val="sr-BA"/>
        </w:rPr>
        <w:t xml:space="preserve">Одредбе овог закона не примјењују се на привредне субјекте над којима се води стечајни поступак и на субјекте код којих се </w:t>
      </w:r>
      <w:r>
        <w:rPr>
          <w:lang w:val="sr-RS"/>
        </w:rPr>
        <w:t>с</w:t>
      </w:r>
      <w:r>
        <w:rPr>
          <w:lang w:val="sr-BA"/>
        </w:rPr>
        <w:t>проводи поступак извршења или принудне наплате извршењем на новчаним средствима.</w:t>
      </w:r>
    </w:p>
    <w:p>
      <w:pPr>
        <w:pStyle w:val="T98"/>
        <w:spacing w:before="0" w:after="0"/>
        <w:ind w:firstLine="720"/>
        <w:jc w:val="both"/>
        <w:rPr>
          <w:u w:val="single"/>
          <w:lang w:val="sr-BA"/>
        </w:rPr>
      </w:pPr>
      <w:r>
        <w:rPr>
          <w:lang w:val="sr-BA"/>
        </w:rPr>
        <w:t>(2)</w:t>
      </w:r>
      <w:r>
        <w:rPr/>
        <w:t xml:space="preserve"> Одредбе овог закона не </w:t>
      </w:r>
      <w:r>
        <w:rPr>
          <w:lang w:val="sr-RS"/>
        </w:rPr>
        <w:t>примјењују</w:t>
      </w:r>
      <w:r>
        <w:rPr/>
        <w:t xml:space="preserve"> се на финансијске институције: банке, </w:t>
      </w:r>
      <w:r>
        <w:rPr>
          <w:lang w:val="sr-BA"/>
        </w:rPr>
        <w:t>осигуравајућа друштва, друштва за реосигурање, друштва која обављају послове лизинга, микрокредитна друштва, добровољни пензиони фонд, друштва за управљање инвестиционим фондовима, инвестиционе фондове, брокерска и дилерска друштва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 xml:space="preserve">(3) На финансијске институције из става 2. овог члана одредбе овог закона примјењују се у случају када </w:t>
      </w:r>
      <w:r>
        <w:rPr>
          <w:lang w:val="bs-Cyrl-BA"/>
        </w:rPr>
        <w:t>је ријеч</w:t>
      </w:r>
      <w:r>
        <w:rPr>
          <w:lang w:val="sr-BA"/>
        </w:rPr>
        <w:t xml:space="preserve"> о новчаним обавезама из пословних транскација и уговорима који нису директно </w:t>
      </w:r>
      <w:r>
        <w:rPr>
          <w:lang w:val="sr-RS"/>
        </w:rPr>
        <w:t xml:space="preserve">у </w:t>
      </w:r>
      <w:r>
        <w:rPr>
          <w:lang w:val="sr-BA"/>
        </w:rPr>
        <w:t>вези са обављањем њихове дјелатности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3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 Новчане обавезе су, у смислу овога закона, новчане обавезе настале на основу: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 xml:space="preserve">1) уговора склопљених између привредних субјекта који се односе на испоруку добара или вршење услуга уз накнаду (у даљем тексту: уговор између привредних субјеката), </w:t>
      </w:r>
    </w:p>
    <w:p>
      <w:pPr>
        <w:pStyle w:val="T98"/>
        <w:spacing w:before="0" w:after="0"/>
        <w:ind w:firstLine="810"/>
        <w:jc w:val="both"/>
        <w:rPr/>
      </w:pPr>
      <w:r>
        <w:rPr>
          <w:lang w:val="sr-BA"/>
        </w:rPr>
        <w:t>2) уговора склопљених између привредних субјеката и субјеката јавног права који се односе на испоруку добара, односно вршење услуга уз накнаду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2) Привредни субјекти су, у смислу овог закона, правна лица и предузетниц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3) Субјекти јавног права су, у смислу овог закона, републички органи управе, управне организације, ванбуџетски фондови, јавне установе и јединице локалне самоуправе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 xml:space="preserve">(4) На сва питања која нису уређена овим законом примјењују се прописи којима се уређују облигациони односи. 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4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 Уговором између привредних субјеката, као и привредних субјеката и субјеката јавног права не може се уговорити рок испуњења новчане обавезе дужи од 60 дана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2) Изузетно од става 1. овог члана, може се уговорити и дужи рок испуњења новчане обавезе у случају да је дужник повјериоцу издао адекватно средство обезбјеђења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Средствима обезбјеђења из става 2. овог члана, у смислу овог закона, сматрају се банкарска гаранција која садржи клаузуле „неопозива“, „безусловна“, „наплатива на први позив без приговора“, као и мјенице авалиране од банке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4) Ако уговором међу субјектима из става 1. овог члана није уговорен рок за испуњење новчане обавезе, дужник је дужан да испуни новчану обавезу у року од 30 дана, а повјерилац није обавезан да га позове на испуњење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5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 Рок за испуњење новчане обавезе, у смислу овог закона, почиње тећи од: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 xml:space="preserve">1) дана када је дужник примио рачун или други одговарајући документ који представља захтјев за исплату (привремена ситуација, окончана ситуација и слично) од повјериоца који је испунио своју обавезу, 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>2) дана када је повјерилац испунио своју обавезу, ако није могуће са сигурношћу утврдити дан пријема рачуна или другог одговарајућег документа који представља захтјев за исплату,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>3) од дана истека рока за преглед предмета обавезе, ако је уговором или законом прописан одређени рок за такав преглед, а дужник је примио рачун или други одговарајући документ који представља захтјев за исплату прије истека тог рока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2) Рок за преглед предмета обавезе из става 1. тачка 3) овог члана не може бити дужи од 30 дана од дана пријема предмета обавезе, осим ако је изузетно у оправданим случајевима уговорен дужи рок пријема предмета обавезе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6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Повјерилац у случају закашњења са испуњењем обавеза, у смислу овог закона, има право на затезне камате које се обрачунавају у складу са законом којим се прописује висина стопе затезне камате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7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Одредбе овог закона ни на који начин не умањују, ограничавају или искључују право повјериоца на накнаду штете због дужниковог кашњења, нити било које друго право у складу са законом којим се уређује област облигационих односа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8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Ништава је одредба уговора закљученог између субјеката из члана 3. став 1. овог закона ако је том одредбом: 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1) искључено, ограничено или условљено право повјериоца на затезне камате у случају закашњења дужника са испуњењем новчане обавезе,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2) уговорен рок за издавање рачуна или одговарајућег захтјева за исплату, а који би утицао на продужење рока за испуњење новчане обавезе дуже од 60 дана,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3) уговорен рок испуњења новчане обавезе дужи од 60 дана, осим у случају изузетака прописаних овим законом,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 xml:space="preserve">4) уговорен период одгоде плаћања. 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9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(1) Уколико се у пословним трансакцијама између привредних субјеката и привредних субјеката и субјеката јавног права уговоре ануитетне уплате, одредбе о правним посљедицама из члана 6. овог закона примјењују се на сваки ануитет засебно. 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 xml:space="preserve">(2) У случају из става 1. овог члана рок за измирење сваког појединачног ануитета не може бити дужи од рока из члана 4. овог закона. 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/>
      </w:pPr>
      <w:r>
        <w:rPr>
          <w:lang w:val="sr-BA"/>
        </w:rPr>
        <w:t>Члан 10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Надзор над примјеном одредаба овог закона врши Министарство финансија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2) Инспекцијски надзор над примјеном одредаба овог закона које се односи на уговоре између привредних субјеката врши Пореска управа Републике Српске, а инспекцијски надзор над примјеном одредаба овог закона које се односе на уговоре између субјеката јавног права и привредних субјеката врши Министарство финансија путем буџетске инспекције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Министар доноси правилник којим се прописује начин и поступак вршења надзора, у року од 90 дана од дана ступања на снагу овог закона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11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 Новчаном казном од 5.000 КМ до 15.000 КМ казниће се за прекршај дужник – субјекат из члана 3. ст. 2. и 3. овог закона који не испуни новчану обавезу у роковима одређеним овим законом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2) За прекршај из става 1. овог члана казниће се новчаном казном од 1.000 КМ до 3.000 КМ одговорно лице дужника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3) За прекршај из става 1. овог члана казниће се новчаном казном од 1.000 КМ до 3.000 КМ дужник – предузетник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12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Одредбе овог закона не примјењу се на облигационе односе који су настали прије ступања на снагу овог закона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/>
      </w:pPr>
      <w:r>
        <w:rPr>
          <w:lang w:val="sr-BA"/>
        </w:rPr>
        <w:t>Члан 13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/>
        </w:rPr>
        <w:t>Број: 02/1-021-</w:t>
      </w:r>
      <w:r>
        <w:rPr>
          <w:lang w:val="sr-BA"/>
        </w:rPr>
        <w:t>304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ab/>
        <w:tab/>
      </w:r>
      <w:r>
        <w:rPr/>
        <w:t xml:space="preserve">       </w:t>
      </w:r>
      <w:r>
        <w:rPr>
          <w:lang w:val="sr-Latn-CS"/>
        </w:rPr>
        <w:t xml:space="preserve">                 </w:t>
        <w:tab/>
        <w:tab/>
      </w:r>
      <w:r>
        <w:rPr>
          <w:lang w:val="sr-BA"/>
        </w:rPr>
        <w:t xml:space="preserve">      </w:t>
      </w:r>
      <w:r>
        <w:rPr>
          <w:lang w:val="ru-RU"/>
        </w:rPr>
        <w:t>ПРЕДСЈЕДНИК</w:t>
      </w:r>
    </w:p>
    <w:p>
      <w:pPr>
        <w:pStyle w:val="Normal"/>
        <w:rPr/>
      </w:pPr>
      <w:r>
        <w:rPr>
          <w:lang w:val="ru-RU"/>
        </w:rPr>
        <w:t xml:space="preserve">Датум: </w:t>
      </w:r>
      <w:r>
        <w:rPr/>
        <w:t>29. март 2018</w:t>
      </w:r>
      <w:r>
        <w:rPr>
          <w:lang w:val="ru-RU"/>
        </w:rPr>
        <w:t>. године</w:t>
        <w:tab/>
        <w:tab/>
        <w:t xml:space="preserve">      </w:t>
        <w:tab/>
        <w:t xml:space="preserve">                    НАРОДНЕ СКУПШТ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 </w:t>
      </w:r>
      <w:r>
        <w:rPr>
          <w:b/>
          <w:bCs/>
          <w:i/>
          <w:iCs/>
        </w:rPr>
        <w:t>Недељко Чубриловић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Clanak"/>
        <w:spacing w:before="0" w:after="0"/>
        <w:jc w:val="left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sectPr>
      <w:headerReference w:type="default" r:id="rId2"/>
      <w:type w:val="nextPage"/>
      <w:pgSz w:w="11906" w:h="16838"/>
      <w:pgMar w:left="1296" w:right="1296" w:gutter="0" w:header="14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ld1">
    <w:name w:val="bold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rojd">
    <w:name w:val="broj-d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98potpis">
    <w:name w:val="t-9-8-potpis"/>
    <w:basedOn w:val="Normal"/>
    <w:qFormat/>
    <w:pPr>
      <w:spacing w:before="280" w:after="280"/>
      <w:ind w:left="7344" w:hanging="0"/>
      <w:jc w:val="center"/>
    </w:pPr>
    <w:rPr/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Tbna18">
    <w:name w:val="tb-na18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Clanak1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1:00Z</dcterms:created>
  <dc:creator>sstojanovic</dc:creator>
  <dc:description/>
  <cp:keywords/>
  <dc:language>en-US</dc:language>
  <cp:lastModifiedBy>DraganR</cp:lastModifiedBy>
  <cp:lastPrinted>2018-03-29T13:34:00Z</cp:lastPrinted>
  <dcterms:modified xsi:type="dcterms:W3CDTF">2018-04-25T12:31:00Z</dcterms:modified>
  <cp:revision>2</cp:revision>
  <dc:subject/>
  <dc:title>Број : 06</dc:title>
</cp:coreProperties>
</file>